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Heading1"/>
        <w:rPr>
          <w:rFonts w:ascii="Open Sans" w:hAnsi="Open Sans" w:cs="Open Sans"/>
          <w:b w:val="false"/>
          <w:b w:val="false"/>
          <w:bCs w:val="false"/>
          <w:sz w:val="22"/>
          <w:szCs w:val="22"/>
        </w:rPr>
      </w:pPr>
      <w:r>
        <w:rPr>
          <w:rFonts w:cs="Open Sans" w:ascii="Open Sans" w:hAnsi="Open Sans"/>
          <w:b w:val="false"/>
          <w:bCs w:val="false"/>
          <w:sz w:val="22"/>
          <w:szCs w:val="22"/>
        </w:rPr>
        <w:t>Załącznik nr 13 do wniosku o dofinansowanie</w:t>
      </w:r>
    </w:p>
    <w:p>
      <w:pPr>
        <w:pStyle w:val="Normal"/>
        <w:tabs>
          <w:tab w:val="clear" w:pos="708"/>
          <w:tab w:val="left" w:pos="7635" w:leader="none"/>
        </w:tabs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ENIE WNIOSKODAWCY</w:t>
      </w:r>
    </w:p>
    <w:p>
      <w:pPr>
        <w:pStyle w:val="Akapitzlist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 związku z ubieganiem się o przyznanie dofinansowania ze środków programu Fundusze Europejskie na Infrastrukturę, Klimat, Środowisko 2021-2027, w ramach Działania FENX.01.05.5a Zielona i niebieska infrastruktura wraz ze stosownym zapleczem.  Przywracanie funkcji i poprawa stanu siedlisk hydrogenicznych, </w:t>
        <w:br/>
        <w:t>na realizację projektu:</w:t>
        <w:br/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,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nazwa projektu)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.……………...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nazwa wnioskodawcy)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>oświadcza, że posiada prawo do dysponowania nieruchomością na cele budowlane</w:t>
        <w:br/>
        <w:t>w zakresie, o którym mowa w art. 3 pkt 1 oraz 32 ust. 4 pkt 2 ustawy z dnia 7 lipca 1994 r. Prawo budowlane, wg stanu z poniższej tabeli.</w:t>
      </w:r>
    </w:p>
    <w:p>
      <w:pPr>
        <w:pStyle w:val="Normal"/>
        <w:spacing w:lineRule="auto" w:line="276"/>
        <w:ind w:left="36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909"/>
        <w:gridCol w:w="310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.p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Oznaczenie terenu (nr działek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Tytuł prawny do nieruchomośc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…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estem świadomy/świadoma odpowiedzialności karnej za złożenie fałszywych oświadczeń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o elektronicznie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ioskodawca oświadcza, że na żądanie Instytucji Organizującej Konkurs lub Instytucji Wdrażającej, do której wniosek o dofinansowanie został złożony, dostarczone zostaną do wglądu deklarowane dokument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5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42:00Z</dcterms:created>
  <dc:creator>Julia Majewska</dc:creator>
  <dc:description/>
  <cp:keywords/>
  <dc:language>en-US</dc:language>
  <cp:lastModifiedBy>Borowy Anna</cp:lastModifiedBy>
  <cp:lastPrinted>2012-03-08T15:39:00Z</cp:lastPrinted>
  <dcterms:modified xsi:type="dcterms:W3CDTF">2024-05-14T08:02:00Z</dcterms:modified>
  <cp:revision>32</cp:revision>
  <dc:subject/>
  <dc:title>załącznik nr 13 WoD Oświadczenie o prawie do dysponowania nieruchomością</dc:title>
</cp:coreProperties>
</file>